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3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36833607"/>
            <w:bookmarkStart w:id="1" w:name="__Fieldmark__0_393683360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936833607"/>
            <w:bookmarkStart w:id="3" w:name="__Fieldmark__1_393683360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936833607"/>
            <w:bookmarkStart w:id="5" w:name="__Fieldmark__2_393683360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936833607"/>
            <w:bookmarkStart w:id="7" w:name="__Fieldmark__3_393683360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36833607"/>
            <w:bookmarkStart w:id="9" w:name="__Fieldmark__4_393683360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936833607"/>
            <w:bookmarkStart w:id="11" w:name="__Fieldmark__5_393683360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36833607"/>
            <w:bookmarkStart w:id="13" w:name="__Fieldmark__6_393683360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936833607"/>
            <w:bookmarkStart w:id="15" w:name="__Fieldmark__7_393683360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936833607"/>
            <w:bookmarkStart w:id="17" w:name="__Fieldmark__8_393683360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936833607"/>
            <w:bookmarkStart w:id="19" w:name="__Fieldmark__9_393683360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936833607"/>
            <w:bookmarkStart w:id="21" w:name="__Fieldmark__10_393683360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936833607"/>
            <w:bookmarkStart w:id="23" w:name="__Fieldmark__11_393683360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936833607"/>
            <w:bookmarkStart w:id="25" w:name="__Fieldmark__12_393683360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936833607"/>
            <w:bookmarkStart w:id="27" w:name="__Fieldmark__13_393683360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936833607"/>
            <w:bookmarkStart w:id="29" w:name="__Fieldmark__14_393683360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936833607"/>
            <w:bookmarkStart w:id="31" w:name="__Fieldmark__15_393683360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936833607"/>
            <w:bookmarkStart w:id="34" w:name="__Fieldmark__16_393683360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936833607"/>
            <w:bookmarkStart w:id="36" w:name="__Fieldmark__17_393683360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936833607"/>
            <w:bookmarkStart w:id="38" w:name="__Fieldmark__18_393683360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36833607"/>
            <w:bookmarkStart w:id="40" w:name="__Fieldmark__19_393683360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936833607"/>
            <w:bookmarkStart w:id="42" w:name="__Fieldmark__20_393683360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936833607"/>
            <w:bookmarkStart w:id="44" w:name="__Fieldmark__21_393683360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936833607"/>
            <w:bookmarkStart w:id="46" w:name="__Fieldmark__22_393683360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936833607"/>
            <w:bookmarkStart w:id="48" w:name="__Fieldmark__23_393683360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936833607"/>
            <w:bookmarkStart w:id="50" w:name="__Fieldmark__24_393683360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936833607"/>
            <w:bookmarkStart w:id="52" w:name="__Fieldmark__25_393683360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936833607"/>
            <w:bookmarkStart w:id="54" w:name="__Fieldmark__27_393683360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936833607"/>
            <w:bookmarkStart w:id="56" w:name="__Fieldmark__28_393683360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936833607"/>
            <w:bookmarkStart w:id="58" w:name="__Fieldmark__29_393683360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936833607"/>
            <w:bookmarkStart w:id="60" w:name="__Fieldmark__30_393683360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936833607"/>
            <w:bookmarkStart w:id="62" w:name="__Fieldmark__31_393683360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locks, paper, cardboard, markers, colors, puppets, cd player and cd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3936833607"/>
            <w:bookmarkStart w:id="64" w:name="__Fieldmark__35_393683360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3936833607"/>
            <w:bookmarkStart w:id="66" w:name="__Fieldmark__36_393683360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3936833607"/>
            <w:bookmarkStart w:id="68" w:name="__Fieldmark__37_393683360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3936833607"/>
            <w:bookmarkStart w:id="70" w:name="__Fieldmark__38_393683360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3936833607"/>
            <w:bookmarkStart w:id="72" w:name="__Fieldmark__39_393683360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3936833607"/>
            <w:bookmarkStart w:id="74" w:name="__Fieldmark__40_393683360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3936833607"/>
            <w:bookmarkStart w:id="76" w:name="__Fieldmark__41_393683360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3936833607"/>
            <w:bookmarkStart w:id="78" w:name="__Fieldmark__42_393683360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3936833607"/>
            <w:bookmarkStart w:id="80" w:name="__Fieldmark__43_393683360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3936833607"/>
            <w:bookmarkStart w:id="82" w:name="__Fieldmark__44_393683360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3936833607"/>
            <w:bookmarkStart w:id="84" w:name="__Fieldmark__45_393683360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3936833607"/>
            <w:bookmarkStart w:id="86" w:name="__Fieldmark__46_393683360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9th to Sept the 2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. They can´t be closest friends and they must not have been together last year in the same classroom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then have some time to get to know each other better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different stations where they have to develop a task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 or poem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5: They will organise a danc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flect on the activity with the following questions: How did it go? Did you have any problems? How did you solve them?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each team will share their task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Homework assignment: </w:t>
            </w:r>
            <w:r>
              <w:rPr>
                <w:rFonts w:cs="Calibri"/>
                <w:i/>
                <w:sz w:val="18"/>
                <w:szCs w:val="24"/>
              </w:rPr>
              <w:t>Ask Mum and Dad about their friends</w:t>
            </w:r>
            <w:r>
              <w:rPr>
                <w:rFonts w:cs="Calibri"/>
                <w:i/>
                <w:sz w:val="16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05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1:05:00Z</dcterms:modified>
  <cp:revision>3</cp:revision>
  <dc:subject/>
  <dc:title/>
</cp:coreProperties>
</file>